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i/>
          <w:i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 xml:space="preserve">Película: </w:t>
      </w:r>
      <w:r>
        <w:rPr>
          <w:rFonts w:cs="Trebuchet MS" w:ascii="Trebuchet MS" w:hAnsi="Trebuchet MS"/>
          <w:i/>
          <w:sz w:val="28"/>
          <w:szCs w:val="28"/>
          <w:lang w:val="es-US"/>
        </w:rPr>
        <w:t>Macario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  <w:szCs w:val="20"/>
        </w:rPr>
        <w:t>There will be a quiz on this movie</w:t>
      </w:r>
    </w:p>
    <w:p>
      <w:pPr>
        <w:pStyle w:val="Normal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i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1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. ¿Quién hizo la música de la pelícu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. ¿Qué día se celebran en esta pelícu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3. ¿Qué miras cuando empieza la película? (durante los títulos)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4. ¿Qué hace la mamá al princip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5. ¿Cuántos hijos tiene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eastAsia="Trebuchet MS" w:cs="Trebuchet MS" w:ascii="Trebuchet MS" w:hAnsi="Trebuchet MS"/>
          <w:sz w:val="28"/>
          <w:szCs w:val="28"/>
          <w:lang w:val="es-US"/>
        </w:rPr>
        <w:t xml:space="preserve">    </w:t>
      </w:r>
      <w:r>
        <w:rPr>
          <w:rFonts w:cs="Trebuchet MS" w:ascii="Trebuchet MS" w:hAnsi="Trebuchet MS"/>
          <w:sz w:val="28"/>
          <w:szCs w:val="28"/>
          <w:lang w:val="es-US"/>
        </w:rPr>
        <w:t>¿Cómo son los hijos durante la cen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6. ¿Qué dice el hombre con las velas a Macario?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8"/>
          <w:szCs w:val="28"/>
          <w:lang w:val="es-US"/>
        </w:rPr>
        <w:t xml:space="preserve">    </w:t>
      </w:r>
      <w:r>
        <w:rPr>
          <w:rFonts w:cs="Trebuchet MS" w:ascii="Trebuchet MS" w:hAnsi="Trebuchet MS"/>
          <w:sz w:val="28"/>
          <w:szCs w:val="28"/>
          <w:lang w:val="es-US"/>
        </w:rPr>
        <w:t>Todos nacemos para _________________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7. ¿Quién es don Ramir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8. ¿Con qué sueñ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2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9. ¿Por qué se vuelve loco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0. ¿Qué hace la madre después de que la mujer en la casa rechaza la falda que ha limpiad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1. ¿Por qué lo esconde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2. ¿Qué le da la madre 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3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3. ¿Qué pasa cuándo Macario va a comer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4. ¿Qué simboliza el pavo par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4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>15. ¿Qué le pide don Ramiro de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6. ¿Cuánto quiere Macario para curar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7. ¿Cómo celebra la familia el éxito de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Escena 5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8. Después de que Macario cura el Viejo, ¿Qué hace don Ramir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19. ¿Cuánto cobra Macario por sus servicios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  <w:t>Para comprender mejor: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s-US"/>
        </w:rPr>
      </w:pPr>
      <w:r>
        <w:rPr>
          <w:rFonts w:cs="Trebuchet MS" w:ascii="Trebuchet MS" w:hAnsi="Trebuchet MS"/>
          <w:sz w:val="28"/>
          <w:szCs w:val="28"/>
          <w:u w:val="single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0. ¿Quiénes son los tres hombres con quienes Macario se encuentr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El primero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El segundo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El tercero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1. ¿Cuál es el problema de la familia al principio de la películ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2. ¿Qué hacen para solucionar este problema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3. ¿Por qué hacen una prueba para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4. ¿Cómo se representa la vida? ¿La muerte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5. ¿Qué pasa por fin con Macari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6. Describe una vez que tú hiciste algo que sabías que era mala idea para mejorar tu situación. ¿Te sentías bien o mal? ¿Culpable o n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 xml:space="preserve">27. Compara la vida de Macario con la vida de Panchito de </w:t>
      </w:r>
      <w:r>
        <w:rPr>
          <w:rFonts w:cs="Trebuchet MS" w:ascii="Trebuchet MS" w:hAnsi="Trebuchet MS"/>
          <w:i/>
          <w:sz w:val="28"/>
          <w:szCs w:val="28"/>
          <w:lang w:val="es-US"/>
        </w:rPr>
        <w:t>Cajas de cartón</w:t>
      </w:r>
      <w:r>
        <w:rPr>
          <w:rFonts w:cs="Trebuchet MS" w:ascii="Trebuchet MS" w:hAnsi="Trebuchet MS"/>
          <w:sz w:val="28"/>
          <w:szCs w:val="28"/>
          <w:lang w:val="es-US"/>
        </w:rPr>
        <w:t>. ¿Cómo es similar? ¿Cómo es diferente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28. ¿Era justo el castigo de Macario por lo que hizo? ¿Por qué sí o por qué n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US"/>
        </w:rPr>
        <w:t xml:space="preserve">29. ¿Qué pasaría si Macario no se metiera en problemas?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(meterse en problemas= to get in trouble)  add ía to verb= would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Si Macario no se metiera en problemas…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30. Finge que tú eres Macario. ¿Usas el agua aunque sabes que algo malo va a pasar? ¿Por qué sí o por qué no?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  <w:t>31. Después de mirar toda la película, ¿tiene un mensaje la película de Macario? Explica tu respuesta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US"/>
        </w:rPr>
      </w:pPr>
      <w:r>
        <w:rPr>
          <w:rFonts w:cs="Trebuchet MS" w:ascii="Trebuchet MS" w:hAnsi="Trebuchet MS"/>
          <w:sz w:val="28"/>
          <w:szCs w:val="28"/>
          <w:lang w:val="es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ttp://senorakaplan.wikispaces.com/Macario</w:t>
    </w:r>
    <w:r>
      <w:rPr>
        <w:lang w:val="en-US"/>
      </w:rPr>
      <w:t xml:space="preserve"> for links to movie with English subtit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rebuchet MS" w:ascii="Trebuchet MS" w:hAnsi="Trebuchet MS"/>
        <w:sz w:val="28"/>
        <w:szCs w:val="28"/>
      </w:rPr>
      <w:t>Español 4</w:t>
      <w:tab/>
      <w:tab/>
      <w:tab/>
      <w:tab/>
      <w:tab/>
    </w:r>
    <w:r>
      <w:rPr>
        <w:rFonts w:cs="Trebuchet MS" w:ascii="Trebuchet MS" w:hAnsi="Trebuchet MS"/>
        <w:b/>
        <w:sz w:val="28"/>
        <w:szCs w:val="28"/>
      </w:rPr>
      <w:t>Nombre: 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12:00Z</dcterms:created>
  <dc:creator>jbarber</dc:creator>
  <dc:description/>
  <cp:keywords/>
  <dc:language>en-US</dc:language>
  <cp:lastModifiedBy>Jessica Kaplan</cp:lastModifiedBy>
  <cp:lastPrinted>2014-10-30T08:49:00Z</cp:lastPrinted>
  <dcterms:modified xsi:type="dcterms:W3CDTF">2014-10-30T13:31:00Z</dcterms:modified>
  <cp:revision>12</cp:revision>
  <dc:subject/>
  <dc:title>Español 4</dc:title>
</cp:coreProperties>
</file>